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34121</w:t>
            </w:r>
            <w:r>
              <w:rPr>
                <w:sz w:val="24"/>
                <w:lang w:eastAsia="zxx" w:bidi="zxx"/>
              </w:rPr>
              <w:t>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8 sztuk drzew rosnących w Świętochłowicach przy ulicy Kaliny 16, 38-40,  na działce o nr geodezyjnym 3812/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U Kalimex Tadeusz Jasiński ul. Stefa Żółkiewskiego 29, 41-506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RODO, mapa z naniesionymi drzewami do wycinki, mapa z planowanymi nasadzeniami, załącznik tabelaryczny z drzewami do usunięcia, akt notarialny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63/2021 z  05.11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38:00Z</dcterms:created>
  <dc:creator>UM Świętochłowice</dc:creator>
  <dc:description/>
  <cp:keywords/>
  <dc:language>en-US</dc:language>
  <cp:lastModifiedBy>Krystyna Wójcik</cp:lastModifiedBy>
  <dcterms:modified xsi:type="dcterms:W3CDTF">2021-11-05T07:13:00Z</dcterms:modified>
  <cp:revision>3</cp:revision>
  <dc:subject/>
  <dc:title>Formularz B - karta informacyjna dla wniosku o wydanie decyzji</dc:title>
</cp:coreProperties>
</file>